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ind w:left="5529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4.2018 № 761</w:t>
      </w:r>
    </w:p>
    <w:p>
      <w:pPr>
        <w:pStyle w:val="Normal"/>
        <w:numPr>
          <w:ilvl w:val="0"/>
          <w:numId w:val="0"/>
        </w:numPr>
        <w:autoSpaceDE w:val="false"/>
        <w:ind w:firstLine="581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245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812" w:hanging="567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firstLine="5245"/>
        <w:rPr>
          <w:sz w:val="28"/>
          <w:szCs w:val="28"/>
        </w:rPr>
      </w:pPr>
      <w:r>
        <w:rPr>
          <w:sz w:val="28"/>
          <w:szCs w:val="28"/>
        </w:rPr>
        <w:t>от 28.01. 2014 № 17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в С.Е.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 Железногорск по жилищно-коммунальному хозяйству, председатель Комисс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.В.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униципального казенного учреждения «Управление поселковыми территориями ЗАТО Железногорск» (по согласованию), заместитель председателя Комисс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И.А.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ением срочного социального обслуживания Муниципального бюджетного учреждения «Комплексный центр социального обслуживания населения» (по согласованию), секретарь Комиссии </w:t>
            </w:r>
          </w:p>
        </w:tc>
      </w:tr>
      <w:tr>
        <w:trPr/>
        <w:tc>
          <w:tcPr>
            <w:tcW w:w="9606" w:type="dxa"/>
            <w:gridSpan w:val="2"/>
            <w:tcBorders/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жанникова Н.А. 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назначения мер социальной поддержки Управления социальной защиты населения Администрации закрытого административно-территориального образования город 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а В.И.</w:t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технического отдела Управления городского хозяйства Администрации ЗАТО г. 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рбун Е.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тдела по работе с семьей Управления социальной защиты населения Администрации закрытого административно-территориального образования город Железногорск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0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25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Courier New" w:hAnsi="OpenSymbol;Courier New" w:cs="OpenSymbol;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Lucida Console" w:hAnsi="Lucida Console" w:cs="Lucida Console"/>
      <w:sz w:val="16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39:00Z</dcterms:created>
  <dc:creator>nina</dc:creator>
  <dc:description/>
  <cp:keywords/>
  <dc:language>en-US</dc:language>
  <cp:lastModifiedBy>Лариса И. Беркутова</cp:lastModifiedBy>
  <cp:lastPrinted>2018-04-03T14:03:00Z</cp:lastPrinted>
  <dcterms:modified xsi:type="dcterms:W3CDTF">2018-04-12T08:08:00Z</dcterms:modified>
  <cp:revision>27</cp:revision>
  <dc:subject/>
  <dc:title>ПРОТОКОЛ </dc:title>
</cp:coreProperties>
</file>